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0" w:name="_Hlk526779198"/>
      <w:bookmarkEnd w:id="0"/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/>
      </w:pPr>
      <w:bookmarkStart w:id="1" w:name="_Hlk526779198"/>
      <w:bookmarkEnd w:id="1"/>
      <w:r>
        <w:rPr>
          <w:rFonts w:cs="Arial" w:ascii="Cambria" w:hAnsi="Cambria"/>
          <w:b/>
        </w:rPr>
        <w:t>ACCOGLIENZA TEMPORANEA IN EDIFICIO SCOLASTICO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bookmarkStart w:id="2" w:name="_Hlk526779248"/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</w:t>
      </w:r>
      <w:bookmarkEnd w:id="2"/>
      <w:r>
        <w:rPr>
          <w:rFonts w:cs="Arial" w:ascii="Cambria" w:hAnsi="Cambria"/>
        </w:rPr>
        <w:t xml:space="preserve">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tale da determinare la evacuazione dei fabbricati sit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Ritenuta la necessità di provvedere alla temporanea sistemazione delle persone evacuate in conseguenza del predetto event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Ritenuto che l’immobile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adibito a edificio scolastico, sia idoneo ai fini suddetti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Ritenuta impellente la necessità che il suddetto immobile sia immediatamente reso disponibile per quanto sopra indicat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. 25 del D.P.R. 616/1977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l’art. 16 del D.P.R. 66/1981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. 267/2000 e s.m.i.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he l’immobile sito in vi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indicato nelle premesse è, con decorrenza immediata, adibito a temporaneo alloggio delle persone evacuate in conseguenza all’evento di cui sopra e fino alla cessazione dello stato di emergenza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 L. 241/1990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, e dei necessari impegni di spes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termini tutti decorrenti dalla data di notifica/pubblicazione del presente provvedimento o della piena conoscenza dello stesso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opia del presente provvedimento è pubblicata all’Albo del Comune e notificata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 verrà trasmessa al Provveditorato agli Studi, alla Regione Piemonte e alla Prefettura – Ufficio Territoriale del Governo di Torino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Sono incaricati della esecuzione della presente ordinanza, la Polizia Locale, le Forze dell’Ordine.</w:t>
      </w:r>
    </w:p>
    <w:p>
      <w:pPr>
        <w:pStyle w:val="Normal"/>
        <w:spacing w:before="60" w:after="60"/>
        <w:rPr/>
      </w:pPr>
      <w:bookmarkStart w:id="3" w:name="_Hlk526779116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/>
      </w:pPr>
      <w:bookmarkStart w:id="4" w:name="_Hlk526779116"/>
      <w:r>
        <w:rPr>
          <w:rFonts w:cs="Arial" w:ascii="Cambria" w:hAnsi="Cambria"/>
          <w:b/>
        </w:rPr>
        <w:t>IL SINDACO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6" w:name="_Hlk527725059"/>
          <w:bookmarkEnd w:id="6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5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5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2:00Z</dcterms:created>
  <dc:creator>Regione Piemonte</dc:creator>
  <dc:description/>
  <cp:keywords/>
  <dc:language>en-US</dc:language>
  <cp:lastModifiedBy>Gianfranco Messina</cp:lastModifiedBy>
  <cp:lastPrinted>1999-02-09T16:00:00Z</cp:lastPrinted>
  <dcterms:modified xsi:type="dcterms:W3CDTF">2021-02-16T17:02:00Z</dcterms:modified>
  <cp:revision>16</cp:revision>
  <dc:subject/>
  <dc:title>Nichelino</dc:title>
</cp:coreProperties>
</file>